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892608390"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880976239"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781059430"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16644895"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